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ST PRACTICES IN 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Clear Objectives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t the end of the lesson student s will be able to (e.g.):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science facts pertaining to mammals to create a detailed crayon drawing that identifies textures of the chosen animal and its habitat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repeated textures, shapes and colors to create un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mpetenci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ider pasting in entire SCS for that grade level, deletes ones that don’t fit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rt good to keep on table in back of room for  “fill/transition” time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acher should choose medium so that you can introduce material, how to use it, etc. 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acher should do project beforehand.  So they’ll know what skills they’ll need to know. (EX how to hold a glue bottle paint brush).  Allows you to sequence things correctl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Instructional Technique Pointer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ncourage them to work large.  Create details, have center of interest. 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l up whole page.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cide how to divide project into several shorter lessons/ projects.    One continuous project is easier, less time consuming, but may not be practical.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roduction to lesson.  Avoid “today we are going to…..”  How can you peak their interest?  Ask an exciting question or engage them immediately.  (e.g.  have you ever seen a snake?  Where was it  - were you scared – what did it do – what did you do?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art prints/make transparencies from web – as reference points, story starter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essment:  checklists are bes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terdisciplinary Connections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nguage Arts – writing process (draft, revise, publishing…) biography/portrait, auto-biography/self-portrait, science fiction/surrealism, pastoral/landscape, moral story/still life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cience – environments/animal habitats, weather/natural events (eclipse)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thematics – patterns, shapes, 2D-3D, symmetry/asymmetry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cial Studies – historical periods/culture – art reflects the times, depiction of important events – acts as historical recor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Art Print Activities  </w:t>
        <w:tab/>
        <w:tab/>
        <w:tab/>
        <w:tab/>
        <w:tab/>
        <w:tab/>
        <w:tab/>
        <w:t>EXAMPLE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Materials Needed:</w:t>
      </w:r>
    </w:p>
    <w:p>
      <w:pPr>
        <w:pStyle w:val="Heading2"/>
        <w:rPr/>
      </w:pPr>
      <w:r>
        <w:rPr/>
        <w:t>Art Print of …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Objectives/Competencies: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rocedur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st the Art Print (or project it via LCD or Overhead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sk students to study it – Look closely at it – make mental or written notes </w:t>
      </w:r>
      <w:r>
        <w:rPr>
          <w:rFonts w:cs="Trebuchet MS" w:ascii="Trebuchet MS" w:hAnsi="Trebuchet MS"/>
          <w:sz w:val="20"/>
        </w:rPr>
        <w:t>(use age appropriate language)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>what do you notice” – “what catches your eye?”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>what do you think the artists was trying to communicate / say / portray ?”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>is it realistic or abstract?” “is it something you’d really see or does it look like make-believe?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</w:rPr>
        <w:t>List additional preliminary questions based on the Math/Science/Language Arts/Social Studies objectives you are trying to achieve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Continue with an art, theatre, dance or music extension based on the picture</w:t>
      </w:r>
      <w:r>
        <w:rPr>
          <w:rFonts w:cs="Trebuchet MS" w:ascii="Trebuchet MS" w:hAnsi="Trebuchet MS"/>
        </w:rPr>
        <w:t xml:space="preserve"> (e.g.):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raw a companion piece to this picture – draw something you’d like to add to this picture – draw another symmetrical picture (like this one…) 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gin a conversation with a character in the picture (dialogue) or tell us what he/she is thinking (monologue).  Based on what you know from the picture – improvise what happened before – or what will happen next – demonstrate through pantomime or using words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sing the picture as a map for a creative dance – use the lines as floor patterns and recreate the shapes with your body – change them – reflect any emotion you find in the picture through your movement – describe the picture via compare/contrast real or fantasy 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sten to three music examples and then select a picture you think goes with the music and explain why – if this picture were the cover art for a cd – what would the music sound like – create a song on rhythm instruments based on what you see in the pi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</w:rPr>
        <w:t>Assessment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(how will you know the students “got it”)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ervation of individual/group response to creative problem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vel of their question/answer sophistication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0:21:00Z</dcterms:created>
  <dc:creator>Technology Services</dc:creator>
  <dc:description/>
  <dc:language>en-US</dc:language>
  <cp:lastModifiedBy>Chris Droessler</cp:lastModifiedBy>
  <cp:lastPrinted>2007-08-28T14:27:00Z</cp:lastPrinted>
  <dcterms:modified xsi:type="dcterms:W3CDTF">2008-01-15T00:21:00Z</dcterms:modified>
  <cp:revision>2</cp:revision>
  <dc:subject/>
  <dc:title>At the end of the lesson student s will be able to</dc:title>
</cp:coreProperties>
</file>